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И О ПРОВЕДЕНИИ ОТКРЫТОГО АУКЦИОНА В ЭЛЕКТРОННОЙ ФОРМЕ 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№ 32110369687 ОТ 09.06.2021 Г. НА ПРАВО ЗАКЛЮЧЕНИЯ ДОГОВОРА НА </w:t>
      </w:r>
      <w:bookmarkStart w:id="0" w:name="_Hlk74232966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СТАВКУ  ОПТИЧЕСКОГО ДРОП- КАБЕЛЯ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bookmarkEnd w:id="0"/>
      <w:r>
        <w:rPr>
          <w:rFonts w:cs="Calibri"/>
          <w:b/>
          <w:i/>
          <w:lang w:val="ru-RU"/>
        </w:rPr>
        <w:t xml:space="preserve">(ПЕРЕЧЕНЬ ИЗМЕНЕНИЙ № 2 от </w:t>
      </w:r>
      <w:r>
        <w:rPr>
          <w:rFonts w:cs="Calibri"/>
          <w:b/>
          <w:i/>
        </w:rPr>
        <w:t>18</w:t>
      </w:r>
      <w:r>
        <w:rPr>
          <w:rFonts w:cs="Calibri"/>
          <w:b/>
          <w:i/>
          <w:lang w:val="ru-RU"/>
        </w:rPr>
        <w:t>.06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документации о проведении открытого аукциона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 ОПТИЧЕСКОГО ДРОП- КАБ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5» июн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, дата начала, дата и время окончания срока подачи заявок на участие в закупке (этапах закупки)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июня 2021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5» июн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июн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30» июн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01» ию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07» ию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08» ию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рассмотрения предложений участников закупки, дата и время проведения аукциона и дата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первых частей заявок: «07» ию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кцион: «08» июля 2021 года (время начала назначается на ЭТП автоматиче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мотрение вторых частей заявок: «14» ию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ведение итогов закупки: «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» июл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10» июня 2021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18» июн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ind w:left="40" w:hanging="4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, порядок, дата и время окончания срока предоставления участникам закупки разъяснений        положений документации о закуп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начала срока предоставления участникам разъяснений положений документации о закупке: «09» июн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и время окончания срока предоставления участникам разъяснений положений документации о закупке: «23» июня 2021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ТЗ-Спецификация» Вкладка «Описание»</w:t>
            </w:r>
          </w:p>
          <w:tbl>
            <w:tblPr>
              <w:tblW w:w="10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0008"/>
            </w:tblGrid>
            <w:tr>
              <w:trPr>
                <w:trHeight w:val="33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100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1</w:t>
                  </w:r>
                </w:p>
              </w:tc>
              <w:tc>
                <w:tcPr>
                  <w:tcW w:w="1000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1</w:t>
                  </w:r>
                </w:p>
              </w:tc>
              <w:tc>
                <w:tcPr>
                  <w:tcW w:w="100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1 ;Габаритные размеры - плоский 4,5x7,5   мм</w:t>
                    <w:br/>
                    <w:t>Раздавливающая нагрузка от 1,3 кН/см;Растягивающая нагрузка от 1,3 кН</w:t>
                    <w:br/>
                    <w:t>Производители оптического волокна - Corning, Fujikura, OFS, Prysmian Group, Sumitomo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2</w:t>
                  </w:r>
                </w:p>
              </w:tc>
              <w:tc>
                <w:tcPr>
                  <w:tcW w:w="100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2 ;Габаритные размеры - плоский 2,5x4,5  мм</w:t>
                    <w:br/>
                    <w:t>Раздавливающая нагрузка от 1,3 кН/см;Растягивающая нагрузка от 1,3 кН</w:t>
                    <w:br/>
                    <w:t>Производители оптического волокна - Corning, Fujikura, OFS, Prysmian Group, Sumitomo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  <w:tr>
              <w:trPr>
                <w:trHeight w:val="1958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3</w:t>
                  </w:r>
                </w:p>
              </w:tc>
              <w:tc>
                <w:tcPr>
                  <w:tcW w:w="100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4 ;Габаритные размеры - плоский 4,5x7,5   мм</w:t>
                    <w:br/>
                    <w:t>Раздавливающая нагрузка от 1,3 кН/см;Растягивающая нагрузка от 1,3 кН</w:t>
                    <w:br/>
                    <w:t>Производители оптического волокна - Corning, Fujikura, OFS, Prysmian Group, Sumitomo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  <w:tr>
              <w:trPr>
                <w:trHeight w:val="1674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00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8 ;Габаритные размеры - плоский 4,5x7,5   мм</w:t>
                    <w:br/>
                    <w:t>Раздавливающая нагрузка от 1,3 кН/см;Растягивающая нагрузка от 1,3 кН</w:t>
                    <w:br/>
                    <w:t>Производители оптического волокна - Corning, Fujikura, OFS, Prysmian Group, Sumitomo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, негорючей композиции с низким дымовыделением устойчивый к УФ излучению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после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Файл «ТЗ-Спецификация» Вкладка «Описание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585"/>
            </w:tblGrid>
            <w:tr>
              <w:trPr>
                <w:trHeight w:val="230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9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 xml:space="preserve">Описание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9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1</w:t>
                  </w:r>
                </w:p>
              </w:tc>
              <w:tc>
                <w:tcPr>
                  <w:tcW w:w="9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20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1</w:t>
                  </w:r>
                </w:p>
              </w:tc>
              <w:tc>
                <w:tcPr>
                  <w:tcW w:w="9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1 ,Габаритные размеры - плоский от 3,5х6,3мм  до 4,5x7,5мм</w:t>
                    <w:br/>
                    <w:t>Раздавливающая нагрузка от 1 кН/см ;Растягивающая нагрузка от 1,3 кН</w:t>
                    <w:br/>
                    <w:t>Производители оптического волокна - Corning, Fujikura, OFS, Prysmian Group, Sumitomo, АО «Оптиковолоконные Системы, Тип оптического волокна - G.657A1</w:t>
                    <w:br/>
                    <w:t>Кабель должен быть полностью диэлектрический,Силовой элемент - Два FRP-прутка</w:t>
                    <w:br/>
                    <w:t>На оптический модуль и силовые элементы накладывается оболочка из полиэтилена устойчивый к УФ излучению.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2</w:t>
                  </w:r>
                </w:p>
              </w:tc>
              <w:tc>
                <w:tcPr>
                  <w:tcW w:w="9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2 ;Габаритные размеры - плоский от 3,5х6,3мм  до 4,5x7,5мм</w:t>
                    <w:br/>
                    <w:t>Раздавливающая нагрузка от 1 кН/см,Растягивающая нагрузка от 1,3 кН</w:t>
                    <w:br/>
                    <w:t>Производители оптического волокна - Corning, Fujikura, OFS, Prysmian Group, Sumitomo, АО «Оптиковолоконные Системы; Тип оптического волокна - G.657A1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 устойчивый к УФ излучению.</w:t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3</w:t>
                  </w:r>
                </w:p>
              </w:tc>
              <w:tc>
                <w:tcPr>
                  <w:tcW w:w="9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4 ;Габаритные размеры - плоский от 3,5х6,3мм  до 4,5x7,5мм</w:t>
                    <w:br/>
                    <w:t>Раздавливающая нагрузка от 1 кН/см;Растягивающая нагрузка от 1,3 кН</w:t>
                    <w:br/>
                    <w:t>Производители оптического волокна - Corning, Fujikura, OFS, Prysmian Group, Sumitomo, АО «Оптиковолоконные Системы; Тип оптического волокна - G.657A1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 устойчивый к УФ излучению.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4</w:t>
                  </w:r>
                </w:p>
              </w:tc>
              <w:tc>
                <w:tcPr>
                  <w:tcW w:w="9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>Количество оптических волокон - 8 ;Габаритные размеры - плоский от 3,5х6,3мм  до 4,5x7,5мм</w:t>
                    <w:br/>
                    <w:t>Раздавливающая нагрузка от 1 кН/см;Растягивающая нагрузка от 1,3 кН</w:t>
                    <w:br/>
                    <w:t>Производители оптического волокна - Corning, Fujikura, OFS, Prysmian Group, Sumitomo, АО «Оптиковолоконные Системы; Тип оптического волокна - G.657A1</w:t>
                    <w:br/>
                    <w:t>Кабель должен быть полностью диэлектрический;Силовой элемент - Два FRP-прутка</w:t>
                    <w:br/>
                    <w:t>На оптический модуль и силовые элементы накладывается оболочка из полиэтилена устойчивый к УФ излучению.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06-18T09:52:00Z</dcterms:modified>
  <cp:revision>16</cp:revision>
  <dc:subject/>
  <dc:title/>
</cp:coreProperties>
</file>